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4112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86045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852938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